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25849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789510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4358292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2887527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200873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19161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9680697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0445811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5685758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1020355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671721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6768528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6380306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8318438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811263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9915553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334033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34753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704740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0287152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510595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1516104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734997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001252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4467810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357656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