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78666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248999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86029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16454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11542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14240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455048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35318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325366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04420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156641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929297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454063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76267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22537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175444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452488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39761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897984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050701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26816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852285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304311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56846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17236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48962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