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5985615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787372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08966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564624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682673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82825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094500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609741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875524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899027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763220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89895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152462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5611062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3782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474840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949516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1585223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80884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0287987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835628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8615706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142785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8449440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87316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74425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