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8083095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904612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0498395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6621203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4135337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0191912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8647149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8217149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6640296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630013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716204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2222730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9994743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8955825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891694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3381922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322448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1948223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3439629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085648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2820793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75256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2761135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000918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914088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979831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