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14786418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0289119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38051923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0026529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8090553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4077034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9539617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4988853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2647820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1060264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64291238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4820318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8471426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85159620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424611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71334732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22918757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4616965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57992204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2873764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539095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6196155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39635251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8650148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14576535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2185300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37021226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3413866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7083212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9730616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2477277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0450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27871583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43418493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13935836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5527365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96503467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8545865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5609264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9851598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7506670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1813321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08387467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38877291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2134372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05033738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60003609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9922840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76391238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6534445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8886065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2714083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3412961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48152679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61465596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7113184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8510115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