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6618871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03038815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4726194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18223547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9609605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7202718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76367611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14324349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9668730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04210588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09050004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573713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29720352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5674772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4133482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68564421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7563920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3011277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79821360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35033022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17453392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1988174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19772995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0732620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08884974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51052524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