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5111889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108181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393133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4499922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619950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133085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703721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988650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5200753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597912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993464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9863980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9897206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797847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0774552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355361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44085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707519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9725871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554296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088367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419768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854303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0803416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5881086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057130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