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348008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86193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059572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005849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086193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042256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05956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6012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0735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951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4907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10192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290878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27712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238436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27648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14662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296264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1350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256503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250195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44641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475059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939386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89487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0900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