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31626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8808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24304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23459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117169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75644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61302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03642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5277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881687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88760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83450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02575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284472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92958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446857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0894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52874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55935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14365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217783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97956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467896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26110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91180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206777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34301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118922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30634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41675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94935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4473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42836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86805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3216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91076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787254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29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44331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043967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39038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91579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17607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05449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