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6572602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265844315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57839959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59192083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49298497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921308557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344737615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34604546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574692120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843467444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587707081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668867039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458928202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677579269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116820181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06099314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671132611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577488384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13665681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590445488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783788500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421740518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5573584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119614037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467803668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546880388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106455554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606456150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464362467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140682614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457641164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309069411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670579898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714833506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774871042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772161996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922338695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947462279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601536025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396037597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800791936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278263517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04599794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511937934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787423183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685647746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213651777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924558477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898142728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941054829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696015406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334489781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792663813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019281210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150943850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756862820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