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78159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21813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90464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13086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78561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95134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55350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63010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79779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41112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17262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72635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12486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38739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59347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63106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30467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50300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66558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1159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4942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56954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27372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72046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64180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25195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70336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39754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48576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39168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97035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81782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451128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73628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35366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04413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81240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88952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69557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50400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85418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70892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01067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39670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17299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33934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24398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57629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47405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07012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868945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46262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814236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012015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55979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810403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