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01917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49631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0782775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2810534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33786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83038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2313263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0606578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995017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95908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89802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150433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819914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