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9470467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8114196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8687873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1211597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536255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1138316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9376832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0074943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6902592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1676489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8522107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7869807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7770769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0099251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2523745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351046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18988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828025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5379131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7656486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9681827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5847295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0652391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1356603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0029847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935705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