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3818984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9341717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207021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1671002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7433584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824781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461600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3927056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1209386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6421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738828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8677459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5909909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483177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752965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824376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8433277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263185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6289047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976508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3384972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344212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56434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9499351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041382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200053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