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89251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2234562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031147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947711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211574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45565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474935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8092745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426492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0994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48270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4598490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3835095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11879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39223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7470289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556666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472296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236608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996417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001753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3788267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149483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842751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706662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9976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