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594373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133793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04903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1721440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1452130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9422266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7854762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592308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4599965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627733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38670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9398952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361718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9811212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7178005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399522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170259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1466996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651373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864342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761184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812059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310776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395103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4614511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289499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