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8027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40368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7903491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5231355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09365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87844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293783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794155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40223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208436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072610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011550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6210024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8508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572202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31806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303333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157650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35897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737150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987952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52333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708581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12562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255466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049953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