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828764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7926456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5203149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66067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385162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5253439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610605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6950689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3964203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601215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5723157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5829240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4150272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1712704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3925168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074112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576814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7999842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2095535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815224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2256954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2421926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358069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481388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2687564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7931478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