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80534150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48668559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42944805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36800417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5007570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04227577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88963128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61076753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512653271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2238921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47178619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043500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3345499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270124149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60363786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212627336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449023698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82678805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81459938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05818287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98292000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3098114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5291952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0114478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26767011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1057048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