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740191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7120050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71950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9030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799452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75299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1265523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20612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7284305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590427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901110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638938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53659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46085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71304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83066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16641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64003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00676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63327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26959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085717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05053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31669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59258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6145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