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8230790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1094199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9082610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2540257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454148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8421201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116128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0382666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0458851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7486331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1282615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3585063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2211052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89879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1393813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4548760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235505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8764417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5308616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244097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7242146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38832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732864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179081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7652108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389145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561676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3107559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9532816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894673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5907829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1438465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2369157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8194860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5031552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1802877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1413457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4488593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287405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3910042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379144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5070281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973014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658785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8856101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396736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06591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9228823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99246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3511767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79416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8283157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4760062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611350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0495646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567320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5280055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