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660978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093484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572719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551650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882227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9263209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036129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383040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38722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806291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379278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251995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970185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9836925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282470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3274522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96836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584356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745334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1157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4898335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4014062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82421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31859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6390483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09148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