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579282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1066465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3741825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3667455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4528478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2228726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808376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1230738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5104604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6867457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0498662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3936924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0374955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6374331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4180643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55639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053082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4147340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3274877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7268024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679800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056933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076270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4897440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5230466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615476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