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7020729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342836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2345032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5301789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831730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1801230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1681910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1655511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9613678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674504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264459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6386420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2044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7295031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456184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2316526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201464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7145136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8164301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3339646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6101300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0403214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1520735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074426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5127318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703928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