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950360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366572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285961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732473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6692289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66786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89293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415016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797847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110691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0991761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78282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48221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09101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539706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301167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98449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314545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44037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93667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63972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4822557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135621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704831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37747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34245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31198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191471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245246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59184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825642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01186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46223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437621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94884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475538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219943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91628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406325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890458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89501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89413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80486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74881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