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56645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26935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580538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159759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01408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51955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67614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2491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51262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1189076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296683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07356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17725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397703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58856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89616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67344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24926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81343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304215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667658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67661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69217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55252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98612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06376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7160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593012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59104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33346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12332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373052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82209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39344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54942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900552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65953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80907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90189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23841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809837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82171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704304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39960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88692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91950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571662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777901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7472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397947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19695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919363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1851380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81146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53100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44752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