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812030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036065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966288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442449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755476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6631407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095368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86073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274193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3085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914721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013143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404540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3410445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9427744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443029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0671197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104099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605862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25939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271431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5365734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7251318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744730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781395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734767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903082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92375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137901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6787653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779295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234270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537471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68652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378048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039873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432374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509442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93069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345812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982267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105085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023286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6266814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1848315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809028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0059285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6448949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7917496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9647983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917051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551928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387022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6989066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74501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93477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