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93244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3980095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4719333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6737227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925787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463554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6913857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7160860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1114219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082453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97708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5332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555796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