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7938035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1479988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37985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982916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41532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877786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7218547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0267462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321647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982051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662698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552323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3624813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05174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8110545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258924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548143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851078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9086351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6587580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076248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4116606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558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9428389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9443273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923578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