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382145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7834473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8011734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8267682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8300026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866642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38115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62636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34243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029145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046147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396126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0811077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3092133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213199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57344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975697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733726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0246339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124892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1542272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117528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602764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218461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830709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944945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