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6302516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9476054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429270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1444489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6457744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8162806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9273295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973157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0616033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8113145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1056119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3000569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372362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334031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247211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8408342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5412009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138626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773259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6063628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5574068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1177270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7329535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99365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3155092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367601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