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53277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5813631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7206189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2907160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4666782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0971534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8297004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6154593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0979897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090344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870189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2594234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168155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619848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3231623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175448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8204660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5959010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053656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836601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003562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5462394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73607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7338157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8815015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444368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