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78717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270318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150083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024945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96247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4689498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018955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531343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371211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118679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222977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2540791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8892040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6823987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7221942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4493740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5179414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259147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36205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262047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0969443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531571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309245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662748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5511580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817460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