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3740725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46956455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1499492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1552387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1462375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4046957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7850136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7869869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8661260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385699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5840626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5840340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7689223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2213297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2308482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6718866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040400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713655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0590405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1684163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1922366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69844955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13353084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0751223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0531020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3900298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