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11103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67899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49662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6708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828516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5266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275246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839443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418577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76780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42203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80805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45824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570553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61386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689988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623514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348667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636729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30506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69811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86536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08480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89032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55115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95854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