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087901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531263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30091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357508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77112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97069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486077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68714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771282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61793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11372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98262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233224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03983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20560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85503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952675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21815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641865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275588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95144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595200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017912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754268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65057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14559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