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222406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6661524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8921443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621581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527149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720540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411100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8157956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31869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168268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64577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0079562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829107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1203617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284697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989136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283212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172845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811092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172109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36776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438805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884914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32745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434790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786967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739515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090805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33382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179921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878508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1566200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928866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940920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4392687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487565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37738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328007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925147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16656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1895850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5660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188473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11155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880858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475931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01091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916005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28625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22615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90071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47519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863121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798968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76572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7205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970214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