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14060992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6540468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7109558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7904015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9053516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7818468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9243235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61546087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6877447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109583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57251825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1432829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392747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99302082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3207858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2813848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67658998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8556554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7966674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3874420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9763084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6690101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1218614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5666550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67308826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358451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