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0662754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5356052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700219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8841708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4690334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6232320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173421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7787845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2755680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6837801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7980945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4273497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3913917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0204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7754309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337391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422745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3388579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6386326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61301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146314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3488808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1357451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3815666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1539693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622881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