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007734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570296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5725741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404352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623193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842302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845821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317616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517344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156461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721968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02066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829973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2703580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788811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379162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5868190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7090329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5762466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2696417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4179194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0110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487404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6854141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421299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95099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