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18531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836417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99212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03137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94511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68193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34542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14518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62293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61475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23909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05425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83583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65701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03081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98188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2073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31846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37891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99477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72193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839211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47239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22802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62873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48943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06578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14602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3234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38079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62402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87142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09656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73517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2383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51523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70671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39333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25953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60447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96446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2491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51362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72467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