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73751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92774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13231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544161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81248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35028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01104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3275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47944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15154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04389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65237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78188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76541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11664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8718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96091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38816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17758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52599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474891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6053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88539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8079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99049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60876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32193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04354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81448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17365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50701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357670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79691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04818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10525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71562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93093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90910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31521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25259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77081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25275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12544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89291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268858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8356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16551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91887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298744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49961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3871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36113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951320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01023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119670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59687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