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90203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79156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36650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37914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5483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51940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39760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0365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54208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33422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9600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89601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30076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79103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26341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30135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42964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691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04165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30611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96780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16261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83240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49928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11290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03557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67534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395372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2322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02885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05537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65777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14142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774672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27611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38402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45888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43012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39102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3007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13510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14339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4717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417948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21688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15404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61052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09965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696738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377215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87444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500648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88457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76295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98128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59833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