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020246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660619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7934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5880958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80540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57735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581893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4759442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1217162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237758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62886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50153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3230024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