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0189563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5527610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7725489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8123823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7102981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7138280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883445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254984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4735412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343047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0413206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8748434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7888534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2516107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11140851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1641876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071564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3321835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3787343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7153339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5445486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6142975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388261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569192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6752989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8677902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