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6185098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881314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009131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8529716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926493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0913720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675013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520600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9556285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77607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7516583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123503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8382064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9192523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302558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511128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464028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0649632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252842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723898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8108373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36297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239079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668893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891579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33622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