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406609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96062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29664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19044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01108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199561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076243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78800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978469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271297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36478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746931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69382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59136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65315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905984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409504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30133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59546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172834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115000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765927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84256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376069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884193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56555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