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690669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62372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6519975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9344820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8541316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4445734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1443510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0582170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1640094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2595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888238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3720864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7912602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8480487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1888745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233466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890349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0728711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5076070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175595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960471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0195814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0893814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1633764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1399373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879502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