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63837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62135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15908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98245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638230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8881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28121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786123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4326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560408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202018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63844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411818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501957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213464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78798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66714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68066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06636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338296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587140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815497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31872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410816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63572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23313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