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1740352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6142970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9021595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0442838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1451141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6011666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6258903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8801037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5699515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66106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0892183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155106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1260781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4953342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9613181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7422543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578131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1793990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2512657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662402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4748024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6226304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9648408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3165785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9489050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3413963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